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просы на экзамен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стюм Древн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Древнего Египта. Декоративное искусство  Древнего Египта. Ансамблевое решение костюма: одежда, прически, головные уборы, украшения и обу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Древнего Египта. Эстетическая сущность костюма, его конструктивные особенности. Символика цвета и орнамента в системе изобразительного  и декоратив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Древней Греци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Гармония форм, пропорций, пластики и орнамента в античном костюме. Способы формирования  драпированного костюма:  виды драпировок и различные конструктивные и декоративные особенности костю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Древнего Рима. Использование наследия Древней Греции при формировании костюма. Изменение роли драпировки. Сословный и национальный костюмы. Цветовое и орнаментальное решение костюма. Роль украшений и косметики в создании идеала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Шумера, Вавилона и Ассирии.</w:t>
      </w:r>
      <w:r>
        <w:rPr>
          <w:color w:val="000000"/>
          <w:sz w:val="28"/>
          <w:szCs w:val="28"/>
        </w:rPr>
        <w:t xml:space="preserve"> Общее художественно-композиционное построение костюма; покрой и средства формообразования. Характерные особенности различных видов одежды, составные части мужского и женского костюма, ювелирное искусство, особенности декора и колористического офор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юм Индии. Характерные особенности индийской одежды: форма, покрой, материалы, цвет. Роль драпировки. Сочетание драпированной и накладной одеж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дметы мужского и женского индийского костюма. Роль причесок и украшений в костюме. Кашмирские ш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доколумбовой Америки. Типы одежды: от  алеутов до яганов. Символика, обереги, укр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Китая. Виды и формы мужской и женской одежды, ее классово-сословный характер. Роль головных уборов, причесок, украшений, обуви в костюме для создания идеала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стюм Китая. </w:t>
      </w:r>
      <w:r>
        <w:rPr>
          <w:sz w:val="28"/>
          <w:szCs w:val="28"/>
        </w:rPr>
        <w:t xml:space="preserve">Китайские шелковые ткани, символика их орнаментации. </w:t>
      </w:r>
      <w:r>
        <w:rPr>
          <w:bCs/>
          <w:sz w:val="28"/>
          <w:szCs w:val="28"/>
        </w:rPr>
        <w:t xml:space="preserve">Форма, орнамент и цвет как средство выражения миропонимания народов Кит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юм Японии. </w:t>
      </w:r>
      <w:r>
        <w:rPr>
          <w:bCs/>
          <w:sz w:val="28"/>
          <w:szCs w:val="28"/>
        </w:rPr>
        <w:t>Своеобразие выразительных средств в декоративном искусстве Японии, его связь с природой.  Орнаментальное  искусство  Яп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остюм Японии. Основные виды одежды, её конструктивное решение. Эстетика целесообразного в японском костюме и искусстве в целом. Символика цвета. Материалы для изготовления одеж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Русский костю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 искусство скифов. Символика орнамента в декоративно-прикладном искусстве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стюм скифов Причерноморья: материалы, украшения, орнамент. Высокое искусство ювелирных украшений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юм Древней Руси. Общая характеристика развития культуры и искусства восточных славян. </w:t>
      </w:r>
      <w:r>
        <w:rPr>
          <w:bCs/>
          <w:sz w:val="28"/>
          <w:szCs w:val="28"/>
        </w:rPr>
        <w:t>Влияние искусства Византии на искусство Древней Руси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ужской  и женский костюм древних славян. Состав костюма. Основные предметы одежды, декора, обуви. Возрастные особенности костю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ультуры и искусства Киевской Руси. Эстетический идеал красоты и основные особенности костюм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стюм, ткани, цвета и орнаменты в декоративно-прикладном искусстве Киевской Руси. Социальные различия в костюме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жской костюм Киевской Руси. Состав костюма. Основные предметы одежды, декора, обуви. Возрастные особенности костю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ский костюм Киевской Руси. Состав костюма. Основные предметы одежды, декора, обуви. Возрастные особенности костюм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юм Московской Руси. Краткая историческая справка о государстве, развитии культуры и декоративно-прикладного искусства Московской Руси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костюма 14-17в. Московской Руси. Типы  костюма, виды одежды, ткани, цвета, орнаменты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ияние элементов костюмов других народов на костюм Московской Руси. Костюм царя и духовенств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 xml:space="preserve">Мужской костюм Московской Руси. </w:t>
      </w:r>
      <w:r>
        <w:rPr>
          <w:sz w:val="28"/>
          <w:szCs w:val="28"/>
        </w:rPr>
        <w:t>Состав костюма. Основные предметы одежды, декора, обуви. Возрастные особенности костю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Женский костюм Московской Руси. </w:t>
      </w:r>
      <w:r>
        <w:rPr>
          <w:sz w:val="28"/>
          <w:szCs w:val="28"/>
        </w:rPr>
        <w:t>Состав костюма. Основные предметы одежды, декора, обуви. Возрастные особенности костю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усский народный костюм. Общая характери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rPr/>
      </w:pPr>
      <w:r>
        <w:rPr>
          <w:sz w:val="28"/>
          <w:szCs w:val="28"/>
        </w:rPr>
        <w:t>Русский народный костюм. Эстетические представления и традиции русского народа. Назначение костюма.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кани, цвета, орнаменты и декор русского народного костюма.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сский народный костюм – источник творчества для художественного проектирования одежды, обуви и аксессу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ипы и виды одежды и обуви, формы и структуры северного  костюмного комплек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Типы и виды одежды и обуви, формы и структуры южного костюмного компл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усский народный костю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е формы, пропорции и декор костюма северных губерний России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Анализ композиции русского народного костюма северных губерний Ро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ой  костюма северных губерний России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оловные уборы женщин русского Север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Национальные особенности русского костюма южных губерний. Декор и орнамент  народного костюма Юга России.</w:t>
      </w:r>
    </w:p>
    <w:p>
      <w:pPr>
        <w:pStyle w:val="23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Анализ композиции народного костюма южных губерний России.</w:t>
      </w:r>
    </w:p>
    <w:p>
      <w:pPr>
        <w:pStyle w:val="23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ой  костюма южных губерний России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убаха. Назвать виды рубах и особенности конструкции и декор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нева. Дать характеристику всем видам понёв. Назвать особенности конструкции и декор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Женская верхняя одежда. Виды, конструкции, крой, материалы и декор.</w:t>
      </w:r>
    </w:p>
    <w:p>
      <w:pPr>
        <w:pStyle w:val="23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ужская верхняя одежда. Виды, конструкции, крой, материалы и декор</w:t>
      </w:r>
    </w:p>
    <w:p>
      <w:pPr>
        <w:pStyle w:val="23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бувь, головные уборы и украшения в русском народном костюме</w:t>
      </w:r>
    </w:p>
    <w:p>
      <w:pPr>
        <w:pStyle w:val="23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numPr>
          <w:ilvl w:val="0"/>
          <w:numId w:val="6"/>
        </w:numPr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остюм Донского казачества. Краткая характеристика быта и культуры казаков Дона</w:t>
      </w:r>
    </w:p>
    <w:p>
      <w:pPr>
        <w:pStyle w:val="23"/>
        <w:spacing w:lineRule="auto" w:line="240" w:before="0" w:after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ужской костюм донских казак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/>
      </w:pPr>
      <w:r>
        <w:rPr>
          <w:sz w:val="27"/>
          <w:szCs w:val="27"/>
        </w:rPr>
        <w:t>Женский костюм донских казаков.</w:t>
      </w:r>
      <w:r>
        <w:rPr>
          <w:b/>
          <w:bCs/>
          <w:sz w:val="27"/>
          <w:szCs w:val="27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Костюм народов Северного Кавказа. Дать общую характеристи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ужской костюм народов Северного Кавказа. Дать общую характеристи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Женский костюм народов Северного Кавказа. Дать общую характеристику.</w:t>
      </w:r>
    </w:p>
    <w:p>
      <w:pPr>
        <w:pStyle w:val="Style14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Костюм Европы эпохи средневековь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юм Византии. Эстетика костюма в период становления христианства: геометризация формы  и структуры. Своеобразие форм и кроя костюма. Роль ткани в создании необходимой формы костю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жской и женский костюм Византии. Состав костю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одство и различия античного и  византийского костюмов. Роль цвета и декора тканей, украшений, обуви в решении эстетического идеала красоты в византийском костю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стюм раннего средневековья. </w:t>
      </w:r>
      <w:r>
        <w:rPr>
          <w:sz w:val="28"/>
          <w:szCs w:val="28"/>
        </w:rPr>
        <w:t>Преобладание утилитарности и функциональности  в одежде европейцев. Скульптурный подход к формированию костюма. Конструкция и форма костю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роя средневекового костюма  и отличия его от античного: появление  шнуровки, вытачек, кроя. Символика цвета и орнамента в костюме романского ст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 xml:space="preserve">Костюм позднего средневековья. </w:t>
      </w:r>
      <w:r>
        <w:rPr>
          <w:sz w:val="28"/>
          <w:szCs w:val="28"/>
        </w:rPr>
        <w:t>Стиль готика как вершина средневекового ремесленного городского искусства. Ансамблевое решение всех элементов готического костю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зличных видов мужской и женской одежды готического стиля. Развитие  конструктивного характера костю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декоративные элементы готического костюма, обувь, аксессуары. Материалы и колористическое реш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ение моды как явления, “бургундские моды“. Декоративные украшения, ткани, форма головных уборов и обуви в средневековом европейском костюме. Стилистика средневекового орнамента. Ювелирное искус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характеристика развития культуры и искусства эпохи Возрождения. Участие художников в проектах костюм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стюм Италии эпохи Возрождения. Простота форм одежды и соблюдение пропорций в костюме. Связь силуэта костюма и его устойчивых пропорций с горизонтальными линиями архитектуры и прикладного искус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 формы мужской и женской одежды итальянского костюма Возрождения, их конструктивно-декоративные решения. Прически, головные уборы,  укр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Испании эпохи Возрождения. Маньеризм в испанской моде. Развития испанских мод, разнообразие форм и видов одежды. Влияние испанских мод на европейский костю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композиционные особенности женского и мужского испанского костюма. Каркасные элементы костюма. Стилизация фигуры и канонизация модного образа.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юм Англии эпохи Возрождения. Краткая характеристика искусства и декоративно- прикладного искусства Англии эпохи Возрождения. Социальные различия в костюм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Мужской и женский костюм Англии эпохи Возрождения: особенности формы, пропорций, орнамента тканей и отделки. Крой английского костюм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юм Франции эпохи Возрождения. Влияние итальянской и испанской моды. Роль личности в формировании модных тенденц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изация костюма Франции эпохи Возрождения, характерные конструктивно-декоративные элементы костюма, материалы, колористическое оформление, декор.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 Германии эпохи Возрождения. Особенности развития культуры, искусства и костюма Германии 16века. Мужской костюм. Женский костюм. Орнаменты тканей, особенности декора костю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моды в эпоху Возрождения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Костюм Западной Европы 17-18 век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стюм Западной Европы 17-18 веков. Общая характеристика эпохи. Стиль «барокко», его художественные принцип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7"/>
          <w:szCs w:val="27"/>
        </w:rPr>
        <w:t xml:space="preserve">Костюм Франции первой половины </w:t>
      </w:r>
      <w:r>
        <w:rPr>
          <w:color w:val="000000"/>
          <w:sz w:val="27"/>
          <w:szCs w:val="27"/>
          <w:lang w:val="en-US"/>
        </w:rPr>
        <w:t>XVII</w:t>
      </w:r>
      <w:r>
        <w:rPr>
          <w:color w:val="000000"/>
          <w:sz w:val="27"/>
          <w:szCs w:val="27"/>
        </w:rPr>
        <w:t xml:space="preserve"> века. Ассортимент, составные части, модные объемы, пропорции, декоративно-конструктивные элементы мужского и женского костюма. Отдельные предметы одежды, аксессуары, украшения.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едущая роль Франции как столицы мировой моды. Создание и формы распространения моды. Куклы-Панд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Костюм Франции второй половины 17века. </w:t>
      </w:r>
      <w:r>
        <w:rPr>
          <w:color w:val="000000"/>
          <w:sz w:val="27"/>
          <w:szCs w:val="27"/>
        </w:rPr>
        <w:t xml:space="preserve">Стиль барокко в костюме. Составные части и конструктивное решение мужского и женского костюма. Декор и орнаментация костюма. Прически,  аксессуары и украшения. Влияние костюма Франции на развитие Европейских мод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Костюм Испании  17века. Особенности развития декоративно-прикладного искусства Испании 17века. Влияние религиозных взглядов на создание костюмов. Мужской и женский костюм: форма, пропорции, декор. Сословные особенности. Роль аксессуар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Костюм Англии 17века. </w:t>
      </w:r>
      <w:r>
        <w:rPr>
          <w:color w:val="000000"/>
          <w:sz w:val="27"/>
          <w:szCs w:val="27"/>
        </w:rPr>
        <w:t xml:space="preserve">Составные части и конструктивное решение мужского и женского костюма. Декор и орнаментация костюма. Прически,  аксессуары и украшения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7"/>
          <w:szCs w:val="27"/>
        </w:rPr>
        <w:t>Голландский костюм 17века.</w:t>
      </w:r>
      <w:r>
        <w:rPr>
          <w:sz w:val="27"/>
          <w:szCs w:val="27"/>
        </w:rPr>
        <w:t xml:space="preserve"> Влияние протестантизма на формирование костюма. Мужской и женский костюм</w:t>
      </w:r>
      <w:r>
        <w:rPr>
          <w:iCs/>
          <w:sz w:val="27"/>
          <w:szCs w:val="27"/>
        </w:rPr>
        <w:t xml:space="preserve">. </w:t>
      </w:r>
      <w:r>
        <w:rPr>
          <w:sz w:val="27"/>
          <w:szCs w:val="27"/>
        </w:rPr>
        <w:t xml:space="preserve">Ткани, цвета и орнаменты в декоративно-прикладном искусстве Голландии 17 ве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стюм эпохи рококо. Общая характеристика эпохи. Стиль «рококо», его художественные принципы. Архитектура и живопись в стиле «рококо». Ведущая роль интерьеров, их декор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ранцузский костюм стиля "рококо" (первая половина XVIII века): формы, декор, конструктивное решение. Платье на панье и платье со складкой Ватто. Обувь, головные уборы, прически и украш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ранцузский костюм позднего рококо (вторая половина XVIII века). Влияние английской моды на французский костюм. Изменение состава, силуэта и пропорций мужского и женского костюма. Обувь, головные уборы и прически. Женские прически-куафю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стюм Англии 18 века. Основные принципы формирования костюма. Особенности формы, конструкции, декора и фактуры тка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 Франции эпохи Французской буржуазной революции. Революционные смены искусственных конструктивных форм. Проекты костюмов Ж.-Л. Давида. Костюм простолюдинов периода Революции. Появление греческой эстетики в костюмах аристократии.  Возникновение общеевропейской моды и  антим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стюм, текстильное и ювелирное искусство Западной Европы 19 в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стюм Западной Европы стиля ампир.  Статичность композиции костюма, преобладание декоративного решения над конструктивным. Составные части и формы мужского и женского костюма. Цвет в костюме. Роль украшений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 Западной Европы направления бидермайер (1825-1850 гг.). Характерные конструктивные особенности мужского и женского костюма. Классификация костюма по времени и назначению. Разнообразие текстил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стюм Западной Европы направления второе рококо (1851-1870 гг.). Эклектичные тенденции в костюме. Кринолины в женском костюме. Стабилизация силуэта и пропорций мужского костю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стюм Западной Европы 70-80 х гг. 19 века. Особенности формы и конструкции костюма. Эклектичность декора и чрезмерная роскошь костюма направления позитивизм. Женское платье с треном и турнюром. Массовое производство мужской одеж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стюм Западной Европы стиля модерн. Эклектичность и «всеядность» стиля модерн. Обращение к формам и декору различных исторических стилей. Основные характеристики мужского и женского костю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 Западной Европы стиля модерн.  Конструктивное решение костюма. Переход к массовому производству одежды.  Распространение м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стюм России 18-19 ве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 России первой половины 18 века. Петровская реформа костюма.  Европеизация внешних форм быта и костюма. Основные изменения форм, силуэтов, пропорций мужского и женского костюма.  Влияние дворянского костюма на костюмы других сосло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 России второй половины 18 века. Влияние французского классицизма на русский костюм. Разделение костюма по назначению. Роскошь и обилие ювелирных укра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 России 19 века. Общая характеристика развития культуры и искусства в России в 19веке. Сословные различия в одежде. Следование общеевропейскому стилю костюма. Многообразие текст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Костюм, текстильное и ювелирное искусство 20 ве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в начале 20 века. Демократизация костюма под влиянием социально-экономического развития общества. Появление первых Домов мод и профессии кутюрь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Развитие стиля модерн в костюме начала 20 века . 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-образный силуэт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лияние «Русских сезонов» на европейский костюм.  Реформа костюма – отказ от корсетов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 начала ХХ  века в Ро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20-х гг. ХХ в. (Европа, Америк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Советской России в 20-х гг. ХХ 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30-х гг. ХХ в. (Европа, Америк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40-х гг. ХХ в. (Европа, Америк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СССР 30-40-х гг. ХХ 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50-х гг. ХХ в. (Европа, Америк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60-х гг. ХХ в. (Европа, Америк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в СССР 50-60-х гг. ХХ 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70-х гг. ХХ в. (Европа, Америк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80-х гг. ХХ в. (Европа, Америк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в СССР 70-80-х гг. ХХ 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90-х гг. ХХ 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стюм, текстильное и ювелирное искусство начала 21 век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9">
    <w:name w:val="Заголовок 9 Знак"/>
    <w:basedOn w:val="Style13"/>
    <w:qFormat/>
    <w:rPr>
      <w:b/>
      <w:bCs/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4:00Z</dcterms:created>
  <dc:creator>Любовь</dc:creator>
  <dc:description/>
  <cp:keywords/>
  <dc:language>en-US</dc:language>
  <cp:lastModifiedBy>Гармаш </cp:lastModifiedBy>
  <dcterms:modified xsi:type="dcterms:W3CDTF">2014-09-28T18:28:00Z</dcterms:modified>
  <cp:revision>6</cp:revision>
  <dc:subject/>
  <dc:title>Вопросы на экзамен (ТВП11, ТИС11, ТСИ11)</dc:title>
</cp:coreProperties>
</file>